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8</w:t>
      </w:r>
    </w:p>
    <w:p>
      <w:pPr>
        <w:pStyle w:val="Normal"/>
        <w:rPr/>
      </w:pPr>
      <w:r>
        <w:rPr/>
        <w:t>DI and UbD</w:t>
      </w:r>
    </w:p>
    <w:p>
      <w:pPr>
        <w:pStyle w:val="Normal"/>
        <w:rPr/>
      </w:pPr>
      <w:r>
        <w:rPr/>
        <w:t>3/14/2008</w:t>
      </w:r>
    </w:p>
    <w:p>
      <w:pPr>
        <w:pStyle w:val="Normal"/>
        <w:jc w:val="center"/>
        <w:rPr>
          <w:b/>
          <w:b/>
        </w:rPr>
      </w:pPr>
      <w:r>
        <w:rPr>
          <w:b/>
        </w:rPr>
        <w:t xml:space="preserve">Grading and Reporting Achievement </w:t>
      </w:r>
    </w:p>
    <w:p>
      <w:pPr>
        <w:pStyle w:val="Normal"/>
        <w:jc w:val="center"/>
        <w:rPr>
          <w:b/>
          <w:b/>
        </w:rPr>
      </w:pPr>
      <w:r>
        <w:rPr>
          <w:b/>
        </w:rPr>
      </w:r>
    </w:p>
    <w:p>
      <w:pPr>
        <w:pStyle w:val="Normal"/>
        <w:rPr/>
      </w:pPr>
      <w:r>
        <w:rPr/>
        <w:tab/>
        <w:t xml:space="preserve">This chapter details the conflict between success evaluation and grade book/report card feedback. We want to be encouraging educators, not be grade book and report card slaves. The point of grading is to give feedback to students about their performance in the classroom, the quality of their work that they produce and the ethic and effort in which that work is completed. There needs to be a balance between the numbers and letters that symbolize success and failure, and the feedback that actually helps students improve and succeed. There is a list of six principles for grading. The first principle is based on previously established goals and standards. This is the first and second stages of backwards design. Two, is evidence justification, or a measure of the desired goals and standards. The third principle of grading is based on the criteria not the comparison of one students work to another. This is not a competition; grades are dictated by clear standards and rubrics for each individual or class. Four, says not to include everything in grades. Some assessments are designed to pre-assess and see where the student is at and to encourage improvement. Grades are the final assessment. Participation, completion and managerial tasks should be graded separately. Five says to avoid mean averages; they are not effective in challenging and encouraging students. It is important to evaluate </w:t>
      </w:r>
      <w:r>
        <w:rPr>
          <w:i/>
        </w:rPr>
        <w:t>that</w:t>
      </w:r>
      <w:r>
        <w:rPr/>
        <w:t xml:space="preserve"> students learn, not </w:t>
      </w:r>
      <w:r>
        <w:rPr>
          <w:i/>
        </w:rPr>
        <w:t xml:space="preserve">when </w:t>
      </w:r>
      <w:r>
        <w:rPr/>
        <w:t xml:space="preserve">they learn it. Finally, six defines that grades are based on achievement and everything else is separate. Established goals and standards should be evaluated separate than participation and attendance. Be careful how you grade, it can harm motivation. Get kids out of the cycle of not succeeding and make those kids who feel entitled to good grades, to legitimately earn them. Grades should be designed to give feedback and report achievement. They should tell if the student has met the defined goals that are established in stage one of backwards design and through means of differential instruction from the teacher. </w:t>
      </w:r>
    </w:p>
    <w:p>
      <w:pPr>
        <w:pStyle w:val="Normal"/>
        <w:rPr/>
      </w:pPr>
      <w:r>
        <w:rPr/>
      </w:r>
    </w:p>
    <w:p>
      <w:pPr>
        <w:pStyle w:val="Normal"/>
        <w:rPr/>
      </w:pPr>
      <w:r>
        <w:rPr/>
        <w:tab/>
        <w:t>This is by far the most important chapter in this book. This chapter really explains something that teachers have a hard time dealing with. There are times when you have students that know everything. They can answer any question you ask them, even if it is beyond what they read about or what was detailed in class, but they know the information. You ask them to take a test, a quiz, or do a performance task and they choke and cannot do it. How can you fail that student? Yet, how can you pass them? They did not complete the task? Well it is simple you report on student learning and achievement not on student completion of a test. There are so many things that dictate learning that cannot be confined to number and letter grade on a piece of paper that gets mailed to their parents. Grades are negotiable and something that is earned and not given. If you give students a healthy and challenging environment to learn, they will come. There are so many more ways to help students succeed than to give them a C and hope that they improve, or alternately giving students an A and telling them they have done everything well, but they could still do better. What is better than an A? Well giving students feedback on what they are doing well then the things they can do to improve and things that they are not doing so well then the things that they have to do to improve. Feedback is what motivates a student not grades, especially if the environment is comfortable and it is differentiated to encourage further suc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06:00Z</dcterms:created>
  <dc:creator>UMF EXCEL</dc:creator>
  <dc:description/>
  <cp:keywords/>
  <dc:language>en-US</dc:language>
  <cp:lastModifiedBy>UMF EXCEL</cp:lastModifiedBy>
  <dcterms:modified xsi:type="dcterms:W3CDTF">2008-03-15T02:56:00Z</dcterms:modified>
  <cp:revision>3</cp:revision>
  <dc:subject/>
  <dc:title>Rebecca Bubier</dc:title>
</cp:coreProperties>
</file>